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от «26» декабря 2023 № 116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6 060 319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6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684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0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 54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 8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71 719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51 719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ConsPlus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6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5 218 912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5 218 912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 464 087,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4 971,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0 293,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538 821,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 705 397,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 926 751,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20 3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28 0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583 4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 3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49 428,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1 428,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11 279 231,53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right="-286" w:hanging="0"/>
        <w:rPr/>
      </w:pPr>
      <w:r>
        <w:rPr>
          <w:sz w:val="24"/>
          <w:szCs w:val="24"/>
        </w:rPr>
        <w:t>администрации  Дальнереченского городского округа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Суровцева</cp:lastModifiedBy>
  <cp:lastPrinted>2017-12-07T15:27:00Z</cp:lastPrinted>
  <dcterms:modified xsi:type="dcterms:W3CDTF">2023-12-26T00:57:00Z</dcterms:modified>
  <cp:revision>158</cp:revision>
  <dc:subject/>
  <dc:title>Приложение № 1</dc:title>
</cp:coreProperties>
</file>